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7)</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921112730"/>
            <w:bookmarkStart w:id="1" w:name="__Fieldmark__0_192111273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921112730"/>
            <w:bookmarkStart w:id="3" w:name="__Fieldmark__1_192111273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921112730"/>
            <w:bookmarkStart w:id="5" w:name="__Fieldmark__2_192111273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921112730"/>
            <w:bookmarkStart w:id="7" w:name="__Fieldmark__3_192111273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921112730"/>
            <w:bookmarkStart w:id="9" w:name="__Fieldmark__4_19211127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921112730"/>
            <w:bookmarkStart w:id="11" w:name="__Fieldmark__5_192111273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921112730"/>
            <w:bookmarkStart w:id="13" w:name="__Fieldmark__6_192111273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921112730"/>
            <w:bookmarkStart w:id="15" w:name="__Fieldmark__7_192111273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921112730"/>
            <w:bookmarkStart w:id="17" w:name="__Fieldmark__8_19211127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921112730"/>
            <w:bookmarkStart w:id="19" w:name="__Fieldmark__9_19211127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921112730"/>
            <w:bookmarkStart w:id="21" w:name="__Fieldmark__10_192111273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921112730"/>
            <w:bookmarkStart w:id="23" w:name="__Fieldmark__11_192111273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921112730"/>
            <w:bookmarkStart w:id="25" w:name="__Fieldmark__12_192111273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921112730"/>
            <w:bookmarkStart w:id="27" w:name="__Fieldmark__13_192111273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921112730"/>
            <w:bookmarkStart w:id="29" w:name="__Fieldmark__14_192111273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921112730"/>
            <w:bookmarkStart w:id="31" w:name="__Fieldmark__15_192111273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921112730"/>
            <w:bookmarkStart w:id="34" w:name="__Fieldmark__16_192111273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921112730"/>
            <w:bookmarkStart w:id="36" w:name="__Fieldmark__17_192111273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921112730"/>
            <w:bookmarkStart w:id="38" w:name="__Fieldmark__18_192111273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921112730"/>
            <w:bookmarkStart w:id="40" w:name="__Fieldmark__19_192111273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921112730"/>
            <w:bookmarkStart w:id="42" w:name="__Fieldmark__20_192111273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921112730"/>
            <w:bookmarkStart w:id="44" w:name="__Fieldmark__21_192111273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921112730"/>
            <w:bookmarkStart w:id="46" w:name="__Fieldmark__22_192111273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921112730"/>
            <w:bookmarkStart w:id="48" w:name="__Fieldmark__23_192111273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921112730"/>
            <w:bookmarkStart w:id="50" w:name="__Fieldmark__24_192111273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921112730"/>
            <w:bookmarkStart w:id="52" w:name="__Fieldmark__25_192111273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921112730"/>
            <w:bookmarkStart w:id="54" w:name="__Fieldmark__27_192111273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921112730"/>
            <w:bookmarkStart w:id="56" w:name="__Fieldmark__28_192111273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921112730"/>
            <w:bookmarkStart w:id="58" w:name="__Fieldmark__29_192111273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921112730"/>
            <w:bookmarkStart w:id="60" w:name="__Fieldmark__30_192111273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921112730"/>
            <w:bookmarkStart w:id="62" w:name="__Fieldmark__31_192111273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rPr>
            </w:pPr>
            <w:r>
              <w:rPr>
                <w:rFonts w:cs="Verdana" w:ascii="Verdana" w:hAnsi="Verdana"/>
                <w:sz w:val="16"/>
                <w:szCs w:val="16"/>
              </w:rPr>
              <w:t>Identifica sus sentimientos y emociones</w:t>
            </w:r>
          </w:p>
          <w:p>
            <w:pPr>
              <w:pStyle w:val="Sinespaciado"/>
              <w:rPr>
                <w:rFonts w:ascii="Verdana" w:hAnsi="Verdana" w:cs="Verdana"/>
                <w:sz w:val="16"/>
                <w:szCs w:val="16"/>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rPr>
                <w:rFonts w:cs="Verdana" w:ascii="Verdana" w:hAnsi="Verdana"/>
                <w:sz w:val="16"/>
                <w:szCs w:val="16"/>
              </w:rPr>
              <w:t>Reconoce que ha tenido crecimiento personal</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markers, small pieces of cardboard and a chest decorated for the treasures with the title "Finding a friend is finding a treasur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921112730"/>
            <w:bookmarkStart w:id="64" w:name="__Fieldmark__35_192111273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921112730"/>
            <w:bookmarkStart w:id="66" w:name="__Fieldmark__36_192111273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921112730"/>
            <w:bookmarkStart w:id="68" w:name="__Fieldmark__37_192111273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921112730"/>
            <w:bookmarkStart w:id="70" w:name="__Fieldmark__38_192111273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921112730"/>
            <w:bookmarkStart w:id="72" w:name="__Fieldmark__39_192111273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921112730"/>
            <w:bookmarkStart w:id="74" w:name="__Fieldmark__40_192111273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921112730"/>
            <w:bookmarkStart w:id="76" w:name="__Fieldmark__41_192111273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921112730"/>
            <w:bookmarkStart w:id="78" w:name="__Fieldmark__42_192111273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921112730"/>
            <w:bookmarkStart w:id="80" w:name="__Fieldmark__43_192111273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921112730"/>
            <w:bookmarkStart w:id="82" w:name="__Fieldmark__44_192111273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921112730"/>
            <w:bookmarkStart w:id="84" w:name="__Fieldmark__45_192111273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921112730"/>
            <w:bookmarkStart w:id="86" w:name="__Fieldmark__46_192111273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 5 to the 9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Check the poster where you are adding up the new friend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rPr>
              <w:t>Each child will write or draw on a piece of cardboard an idea about what we need to do to make and keep new friends (treasures), they will reflect in the phrase "finding a friend is finding a treasure".</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Have the box filled with candies (you can also decorate it rings, bracelets, necklaces etc.) (You can be creative and design the box as you decide with your partner). Hide the chest outside and invite children to look for it. Back in the circle, each child will share what they wrote or drew and will put his /her work inside the treasure chest. During different days, teacher will take-out one of the papers from the chest and share it with the group.</w:t>
            </w:r>
          </w:p>
          <w:p>
            <w:pPr>
              <w:pStyle w:val="Sinespaciado"/>
              <w:rPr>
                <w:lang w:val="en-GB"/>
              </w:rPr>
            </w:pPr>
            <w:r>
              <w:rPr>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4:00Z</dcterms:created>
  <dc:creator>Ana Maria</dc:creator>
  <dc:description/>
  <cp:keywords/>
  <dc:language>en-US</dc:language>
  <cp:lastModifiedBy>usuario</cp:lastModifiedBy>
  <cp:lastPrinted>2009-01-26T08:55:00Z</cp:lastPrinted>
  <dcterms:modified xsi:type="dcterms:W3CDTF">2011-09-02T02:23:00Z</dcterms:modified>
  <cp:revision>4</cp:revision>
  <dc:subject/>
  <dc:title/>
</cp:coreProperties>
</file>